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jedlog  programa  Komisiji za raspodjelu dijela prihoda od igara na sreću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azvoj sporta </w:t>
      </w:r>
      <w:r>
        <w:rPr>
          <w:b/>
          <w:bCs/>
          <w:sz w:val="28"/>
          <w:szCs w:val="28"/>
        </w:rPr>
        <w:t>√</w:t>
      </w:r>
      <w:r>
        <w:rPr>
          <w:b/>
          <w:bCs/>
        </w:rPr>
        <w:t xml:space="preserve"> 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Vaninstitucionalno obrazovanje i vaspitavanje djece i</w:t>
      </w:r>
      <w:r>
        <w:rPr>
          <w:b/>
          <w:bCs/>
        </w:rPr>
        <w:t xml:space="preserve"> </w:t>
      </w:r>
      <w:r>
        <w:rPr>
          <w:bCs/>
        </w:rPr>
        <w:t xml:space="preserve">omladine </w:t>
      </w:r>
      <w:r>
        <w:rPr>
          <w:b/>
          <w:bCs/>
        </w:rPr>
        <w:t xml:space="preserve"> 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prinos u borbi protiv droge i svih oblika zavisnosti√</w:t>
      </w:r>
    </w:p>
    <w:p>
      <w:pPr>
        <w:pStyle w:val="ListParagraph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/>
          <w:bCs/>
        </w:rPr>
        <w:t>Naziv programa:</w:t>
      </w:r>
      <w:r>
        <w:rPr>
          <w:bCs/>
          <w:u w:val="single"/>
          <w:lang w:val="en-US" w:eastAsia="en-US"/>
        </w:rPr>
        <w:t>Razvoj  streljaštva  na  sjeveru  Crne  Gore</w:t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Podnosilac programa (naziv organizacije): Streljački  klub „7,9mm“ Andrijev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>Ime odgovorne osobe za realizaciju programa:</w:t>
      </w:r>
      <w:r>
        <w:rPr>
          <w:bCs/>
          <w:u w:val="single"/>
        </w:rPr>
        <w:t xml:space="preserve"> Vukajlović  Žarko-predsjednik  klub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Adresa i kontakt telefoni: </w:t>
      </w:r>
      <w:r>
        <w:rPr>
          <w:bCs/>
          <w:u w:val="single"/>
        </w:rPr>
        <w:t>Trešnjevo bb  Andrijev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Žiro račun: </w:t>
      </w:r>
      <w:r>
        <w:rPr>
          <w:bCs/>
          <w:u w:val="single"/>
        </w:rPr>
        <w:t>505-93222-56  Atlasmont  ban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PIB: </w:t>
      </w:r>
      <w:r>
        <w:rPr>
          <w:bCs/>
          <w:u w:val="single"/>
        </w:rPr>
        <w:t>0276343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Mjesto: </w:t>
      </w:r>
      <w:r>
        <w:rPr>
          <w:bCs/>
          <w:u w:val="single"/>
        </w:rPr>
        <w:t>Trešnjevo-Andrijevic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>Vrijeme realizacije:</w:t>
      </w:r>
      <w:r>
        <w:rPr>
          <w:bCs/>
          <w:u w:val="single"/>
        </w:rPr>
        <w:t>8 mjeseci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 12.000,00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ojekat ’’Razvoj streljaštva na sjeveru Crne Gore’’ nametnuo se kao ideja nakon dugogodišnjeg iskustva u radu sa svim uzrasnim  kategorijama  u streljaštvu, ali i kao posljedica toga da su školski i obrazovi ambijent upravo oni koji prvi odlučujuće utiču na razvoj sportskih afinitet i sportskog duha. Kako je obezbjeđivanje uslova za nesmetano bavljenje streljaštvom u vidu modernih  pucaona i uređenih streljana stvar ekonomskog i tržišnog karaktera, vidjeli smo da bi relevantno mala ulaganja u postojeće sportske kapacitete u školama, bila dobra prilika i za razvoj sporta ali i njegov edukativni smisao. Tako smo odlučili  da putem ovog projekta predložimo adaptaciju postojećih djelova sportskih prostorija u osnovnoj školi u Andrijevici-Osnovna škola ’’Bajo Jojić’’. S obzirom da tu već postoji znatan broj učenika i mladih ljudi koji su upoznati sa osnovima streljaštva, ali nemaju prostorije za kontinuirano bavljenje njime. U osnovi projekta je nabavka i instalacija opreme neophodne za proces(uređaja za mete, elektronskih primicača, mobilijara za pristup pucanju, mete i municije...), koje se lako nabavlja i montira, ne zahtijeva poseban remont, a imaocima omogućava da je nakon redovnih školskih i klupskih aktivnosti i rentiraju, te sama sebe održava. Naime, nabavka i opremanje svake  školske sportske prostorije, vezana je za klub ili streljačku družinu u datoj opštini, što olakšava stručno i racionalno raspolaganje opremom. Imajući u vidu način života i vremenske prilike na sjeveru, naročito  u zimskim mjesecima, ovaj oblik praktikovanja sporta u zatvorenom, ne samo da pozitivno utiče na sportski potencijal i razvoj talentovanih strijelaca, već svim učesnicima daje blagotvorne efekte putem bavljenja sportom  koji podstiče psihičke i fizičke performanse, daje energiju, jača motoričke sposobnost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Kao efekti ovog projekta , ističu se ne samo usko sportsko streljački , već i edukativni i stručni efekti, jer se usavršavaju i polaznici, a trenažnim procesom i treneri i postojeći strijel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Imajući u vidu da najviše interesovanja mlađe populacije za streljaštvo postoji u sjevernom i centrlnom dijelu Crne Gore, ali da su tamo i uslovi najoskudniji i razvoj sporta u početnoj fazi, osjetili smo potrebu da u saglasnosti sa stručnim licima u Savezu(selektor reprezentacije, članovi Saveza u evropskim i svjetskim organizacijama-ISSF i ESC-u, dugogodišnji strijelci i reprezentativci) predložimo ovaj projekat kako bi sport dobio i na masovnsti, i talentu i kvalitetu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Klubovi SSCG sa sjevera zemlje, nesumljivo imaju i potreban potencijal i entuzijazam, ali nedostaju dodatna ulaganja i stimulans kako bi se prevazišao amaterski pristup i postizali vrhunski rezultat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Kako je ulaganje u savremene streljane ekonomski poduhvat značajan i za mnoge razvijene zemlje, mišljenja smo da bi konbinacija mini-pucaone(3-6 mjesta) sa sportskim sadržajima u okviru školskih prostora i klubova, bila optimalna i finansijski prihvatljiva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redložili bi smo nabavku odgovarajućih uređaja za mete hrvatske(Ante Špirelja) i njemačke (Rika) proizvode, povoljne i kvalitetne, dok bi nabavka ostalih sredstava  i usluga  bila iz Crne Gore. Na ovaj način bi napravili podlogu za nesmetano bavljenje streljaštvom i rekreaciju, koja bi bila i profitabilna i ekonomski održiv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ć   u relizaciji ovog projekta omogućila bi velikom broju, prije svega mladih ljudi u našem gradu, da svoje slobodno vrijeme provode u sportskom ambijentu i na taj način stvore sebi mogućnost  da se razviju u  zdrave, karakterne i  kompetitivne ljude, koji će od toga imati koristi, ne samo u pucaoni i na terenu,  već i na poslu i u životu. </w:t>
      </w:r>
    </w:p>
    <w:p>
      <w:pPr>
        <w:pStyle w:val="Normal"/>
        <w:ind w:firstLine="720"/>
        <w:rPr/>
      </w:pPr>
      <w:r>
        <w:rPr>
          <w:sz w:val="22"/>
          <w:szCs w:val="22"/>
        </w:rPr>
        <w:t>U komunikaciji sa SSCG, uvidjeli smo i našu šansu da ako zaživi ovaj projekat u Andrijevici, od ove godine počnemo i tradicionalno održavanje  takmičeja za sve vazdušne discipli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Realizacija ovog projekta puno bi značila i za društveni život u našem malom gradu i zbog poznatih efekata koje sport ima na ljude i njihov život, pozitivno bi uticalo i na kvalitet života i zdravlje ljudi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Takođe, kako je svima poznato, naročito na sjeveru Crne Gore , postoji puno  oružja kao relikta naše bliže prošlosti, pa ne bi bilo  za zanemariti  i edukativni značaj koji ima ovaj klub , u prvom red, kako se i u koje svrhe oružje smije koristiti, kako i gdje počinje njegova zloupotreba i kršenje zakona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vjesni smo situacije  da za ograničena sredstva   namijenjena iz Budžeta  Crne Gore  konkuriše mnogo  sportova i projekata, ali realizacijom ovog projekta pomoglo bi se funkcionisanju  streljaštva i sportu u manje razvijenim sredinama, a to je cilj čije ostvarenje premašuje sredstva dobijena iz jedne budžetske godine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daptacija  prostorija  u  kojima  će  biti  smještena  streljana  kluba „7,9mm“, nabavka  i  instalacija  opreme  neophodne  za  nesmetano  bavljenje streljaštvom. </w:t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sz w:val="16"/>
          <w:szCs w:val="16"/>
          <w:lang w:val="sl-SI" w:eastAsia="en-US"/>
        </w:rPr>
      </w:pPr>
      <w:r>
        <w:rPr>
          <w:b/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ind w:firstLine="540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 </w:t>
      </w:r>
      <w:r>
        <w:rPr>
          <w:sz w:val="22"/>
          <w:szCs w:val="22"/>
          <w:lang w:val="sl-SI" w:eastAsia="en-US"/>
        </w:rPr>
        <w:t>Ciljne  grupe  projekta  su  učenici  Osnove škole ,,Bajo Jojić,, Srednje  mješovite  škole, stanovnici  opštine  Andrijevica  i  stanovnici  gradova  sjevernog  dijela naše  zemlje.</w:t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          </w:t>
      </w:r>
      <w:r>
        <w:rPr>
          <w:sz w:val="22"/>
          <w:szCs w:val="22"/>
          <w:lang w:val="sl-SI" w:eastAsia="en-US"/>
        </w:rPr>
        <w:t>Razlog  za  odabir  ovih  ciljnih  grupa  je  iskazana  potreba  ovih  ciljnih  grupa  za  sportskim prostorijama,bavljenje  sportom,konkretno  streljaštvom</w:t>
      </w:r>
    </w:p>
    <w:p>
      <w:pPr>
        <w:pStyle w:val="Normal"/>
        <w:rPr/>
      </w:pPr>
      <w:r>
        <w:rPr>
          <w:sz w:val="22"/>
          <w:szCs w:val="22"/>
          <w:lang w:val="sl-SI" w:eastAsia="en-US"/>
        </w:rPr>
        <w:t xml:space="preserve">          </w:t>
      </w:r>
      <w:r>
        <w:rPr>
          <w:sz w:val="22"/>
          <w:szCs w:val="22"/>
          <w:lang w:val="sl-SI" w:eastAsia="en-US"/>
        </w:rPr>
        <w:t>Broj  direktnih  korisnika  projekta  je</w:t>
      </w:r>
      <w:r>
        <w:rPr>
          <w:b/>
          <w:sz w:val="22"/>
          <w:szCs w:val="22"/>
          <w:lang w:val="sl-SI" w:eastAsia="en-US"/>
        </w:rPr>
        <w:t xml:space="preserve"> 115</w:t>
      </w:r>
      <w:r>
        <w:rPr>
          <w:sz w:val="22"/>
          <w:szCs w:val="22"/>
          <w:lang w:val="sl-SI" w:eastAsia="en-US"/>
        </w:rPr>
        <w:t xml:space="preserve">  registrovanih  članova, 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 xml:space="preserve">          </w:t>
      </w:r>
    </w:p>
    <w:tbl>
      <w:tblPr>
        <w:tblW w:w="3827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819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senior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seniorki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junior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juniorki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pionir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pionirki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ored njih u trenažnom procesu ima  još toliko  juniora/rki, i pionira/rki.</w:t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ind w:firstLine="540"/>
        <w:rPr>
          <w:sz w:val="22"/>
          <w:szCs w:val="22"/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sz w:val="22"/>
          <w:szCs w:val="22"/>
          <w:lang w:val="sl-SI" w:eastAsia="en-US"/>
        </w:rPr>
        <w:t>Aktivnosti  u  projektu  će  početi  sastankom  koji  će  nosilac  projekta  organizovati  u prostorijama  kluba  "7,9mm,, u  Trešnjevu. Sastanku  će  prisustvovati  predstavnici  kluba.</w:t>
      </w:r>
    </w:p>
    <w:p>
      <w:pPr>
        <w:pStyle w:val="Normal"/>
        <w:ind w:firstLine="540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redviđeno je da projekt započne u 6 do 8 školskih- klupskih jedinica sredinom drugog polugodišta (mart), da se uhoda u nekoliko mjeseci ljetnjeg perioda, da bi do septembra 2012.godine mogao da služi svim polaznicima potpuno realizovan.</w:t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709"/>
        <w:gridCol w:w="567"/>
        <w:gridCol w:w="567"/>
        <w:gridCol w:w="567"/>
        <w:gridCol w:w="689"/>
        <w:gridCol w:w="594"/>
        <w:gridCol w:w="567"/>
        <w:gridCol w:w="567"/>
        <w:gridCol w:w="567"/>
        <w:gridCol w:w="58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jese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ivno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I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emna faza i adaptacij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eman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poznavanje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ijalna fa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ršna fa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6. Način praćenja i procjene uspješnosti realizacije.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ind w:firstLine="540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Stalnim  prisustvom  na  terenu  i  nadgledanjem  i  učestvovanjem  u  radovima   predsjednika  i članova  klu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firstLine="540"/>
        <w:jc w:val="both"/>
        <w:rPr>
          <w:b/>
          <w:b/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Projekat  adaptacije  i  opremanje  prostorija  streljačkog kluba je trajnog  karaktera. O njegovom daljem održavanju vodiće  računa članovi i predsjednik  kluba uz  sardnju sa  Ministarstvom  prosvjete  i  sporta,Ministarstva  odbrane   koje  je  već  doniralo  vazdušno  oružije klubu, lokalnom samoupravom.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Budžet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134"/>
        <w:gridCol w:w="1276"/>
        <w:gridCol w:w="1134"/>
        <w:gridCol w:w="1465"/>
        <w:gridCol w:w="1221"/>
        <w:gridCol w:w="128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tegorija trošk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. mj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.mj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EU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gi izvor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nator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ražuje se od Lutrije Crne Go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eđaji za mete(3 mjes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*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rebni mobilijar za pucanje(stolovi, primicači,stolice i s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0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.pomoć i oruž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800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24000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natske usluge(adaptacij, izolacija, i elektro adaptacij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e i municija(za prvi dio program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00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E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treljački klub ’’7.9 mm’’ iz Andrijevice osnovan je 08.jula 2009.godine. Nakon registracije kod nadležnog  Ministarstva , klub je primljen u Streljački Savez Crne Gore, kada je utvrđena  kompletna struktura imovine, takmičarskog i trenažnog potencijala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Streljački klub’’7.9 mm’’ zbog nemanja  finansijskih sredstava  , nije bio u mogućnosti da učestvuje  na svim takmičenjima, koje organizuje SSCG predviđenih za prošlu godinu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Većinu našeg kluba čine veliki broj iskusnih strijelaca-lovaca, bivših i sadašnjih zaposlenika Ministarstva unutrašnjih poslova Crne Gore, Granične policije, i učenika osnovne i srednje škole koji u ovom sportu vide mogućnost napredovanja i razvoja  kako sportskog tako i karakternog dijela ličnosti. Naš je klub sastavljen gotovo  isključivo od iskusnih strijelaca i mladih talenata koji postižu zapažene rezultate , sa tek godinom dana treninga iza nas, dok su pri tom samo naoružani entuzijazmom, s obzirom da je situacija takva  da nema ekonomskog stimulansa ili drugog vida podrške.  To je i jedan od razloga zašto klub insistira  na bar neki vid pomoći, koji bi bio stimulans za mlade sportiste i kako tako ih pripreme za konkurenciju profesionalizma u savremenom sportu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Klub ulaže ono malo sopstvenih sredstava  koja mahom potiču iz dotacija članova- entuzijasta, da pribavi određenu opremu, oružje, mete  i municiju. Za sve ostalo uključujući i osnovna sredstva za ovaj projekat, naše nade su okrenute ka Ministarstvu prosvjete  i sporta,Ministarstvu finansija, Lutriji CG  i  Komisiji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za raspodjelu dijela prihoda od igara na sreću  u nadi da će prepoznati interes u njegovom realizovanju, te pomoći oživljavanju sportske i društvene svakodnevnice u Andrijevi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3275" cy="8091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drawing>
          <wp:inline distT="0" distB="0" distL="0" distR="0">
            <wp:extent cx="5914390" cy="81343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81675" cy="795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29300" cy="801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2345" cy="8337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3275" cy="8091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11495" cy="7717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notePr>
        <w:numFmt w:val="decimal"/>
      </w:footnotePr>
      <w:type w:val="nextPage"/>
      <w:pgSz w:w="12240" w:h="15840"/>
      <w:pgMar w:left="1440" w:right="9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firstLine="54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6:00Z</dcterms:created>
  <dc:creator>Dada</dc:creator>
  <dc:description/>
  <cp:keywords/>
  <dc:language>en-US</dc:language>
  <cp:lastModifiedBy>milena.remikovic</cp:lastModifiedBy>
  <dcterms:modified xsi:type="dcterms:W3CDTF">2011-11-28T08:56:00Z</dcterms:modified>
  <cp:revision>2</cp:revision>
  <dc:subject/>
  <dc:title>Formular za podnošenje prijedloga programa Komisiji za raspodjelu dijela prihoda od igara na sreću</dc:title>
</cp:coreProperties>
</file>